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639976769"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333517776"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918765635"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1871386850"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