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1391979443"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155480799"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674865405"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1233555439"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